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eport: Progetto “Verso una scuola amica”, a.s. 2013-2014</w:t>
      </w:r>
    </w:p>
    <w:p>
      <w:pPr>
        <w:pStyle w:val="Normal"/>
        <w:rPr/>
      </w:pPr>
      <w:r>
        <w:rPr/>
      </w:r>
    </w:p>
    <w:p>
      <w:pPr>
        <w:pStyle w:val="Normal"/>
        <w:rPr/>
      </w:pPr>
      <w:r>
        <w:rPr/>
      </w:r>
    </w:p>
    <w:p>
      <w:pPr>
        <w:pStyle w:val="Normal"/>
        <w:jc w:val="both"/>
        <w:rPr/>
      </w:pPr>
      <w:r>
        <w:rPr/>
        <w:t>L’Istituto Comprensivo Pescara 6 si pone come mission la realizzazione di una scuola inclusiva, capace di far “star bene” e  far raggiungere a tutti gli alunni i traguardi formativi indispensabili per affrontare il mondo di oggi e quello di domani. L’adesione al Progetto pilota “Verso una scuola amica” ha rappresentato, quindi, un tassello importante da aggiungere al puzzle progettuale che caratterizza la nostra scuola,  al fine di migliorare la qualità dell’inclusione, le pratiche di educazione alla cittadinanza e la concreta applicazione dei diritti dell’infanzia e dell’adolescenza.</w:t>
      </w:r>
    </w:p>
    <w:p>
      <w:pPr>
        <w:pStyle w:val="Normal"/>
        <w:jc w:val="both"/>
        <w:rPr/>
      </w:pPr>
      <w:r>
        <w:rPr/>
        <w:t>Per l’anno scolastico 2012/2013, con il presente report si esplicitano i passi realizzati:</w:t>
      </w:r>
    </w:p>
    <w:p>
      <w:pPr>
        <w:pStyle w:val="Normal"/>
        <w:jc w:val="both"/>
        <w:rPr/>
      </w:pPr>
      <w:r>
        <w:rPr>
          <w:b/>
        </w:rPr>
        <w:t>PASSO 1/CONOSCENZA; PASSO 2/ACCOGLIENZA; PASSO 3/PROMOZIONE DELLA SOLIDARIETA’:</w:t>
      </w:r>
    </w:p>
    <w:p>
      <w:pPr>
        <w:pStyle w:val="Normal"/>
        <w:jc w:val="both"/>
        <w:rPr/>
      </w:pPr>
      <w:r>
        <w:rPr/>
        <w:t xml:space="preserve">Nella progettazione di un istituto che, oggi più che mai, avverte l’esigenza di stare al passo con i tempi in una società sempre più eterogenea e globale, l’educazione ai valori universali rappresenta un traguardo prescrittivo e ineludibile. A tal fine, durante tutto il corso dell’anno scolastico, sono state favorite iniziative e attività progettuali finalizzate a far conoscere la Convenzione Internazionale dei Diritti dell’Infanzia agli alunni e a tutta la comunità scolastica. L’idea di partire puntando da una legge sui bambini ha permesso di dare spessore ai valori universali di solidarietà, rispetto reciproco, democrazia, pace e convivenza civile. Nei tre ordini di scuola che caratterizzano il nostro Istituto Comprensivo le progettualità attivate hanno perseguito finalità volte ad educare alla diversità e all’Intercultura, a far maturare il valore del bambino come persona, a far conoscere gli ideali costitutivi dell’UNICEF e degli altri organismi nazionali e internazionali che si occupano dei diritti umani e a far acquisire il concetto di legge come regola esistenziale di convivenza e come cultura di un popolo. Tra i risultati attesi si registra un miglioramento degli studenti in merito a: </w:t>
      </w:r>
    </w:p>
    <w:p>
      <w:pPr>
        <w:pStyle w:val="Normal"/>
        <w:numPr>
          <w:ilvl w:val="0"/>
          <w:numId w:val="2"/>
        </w:numPr>
        <w:jc w:val="both"/>
        <w:rPr/>
      </w:pPr>
      <w:r>
        <w:rPr/>
        <w:t>Conoscere se stessi e gli altri attraverso la consapevolezza delle reciproche culture di appartenenza;</w:t>
      </w:r>
    </w:p>
    <w:p>
      <w:pPr>
        <w:pStyle w:val="Normal"/>
        <w:numPr>
          <w:ilvl w:val="0"/>
          <w:numId w:val="2"/>
        </w:numPr>
        <w:jc w:val="both"/>
        <w:rPr/>
      </w:pPr>
      <w:r>
        <w:rPr/>
        <w:t>Aprirsi alla dimensione dell’alterità attraverso il confronto con gli altri;</w:t>
      </w:r>
    </w:p>
    <w:p>
      <w:pPr>
        <w:pStyle w:val="Normal"/>
        <w:numPr>
          <w:ilvl w:val="0"/>
          <w:numId w:val="2"/>
        </w:numPr>
        <w:jc w:val="both"/>
        <w:rPr/>
      </w:pPr>
      <w:r>
        <w:rPr/>
        <w:t>Educare alla “cultura della pace”(intesa come diritto/dovere) che permetta di sviluppare comportamenti coerenti al fine di saper vivere in una società eterogenea e saper risolvere positivamente situazioni conflittuali;</w:t>
      </w:r>
    </w:p>
    <w:p>
      <w:pPr>
        <w:pStyle w:val="Normal"/>
        <w:numPr>
          <w:ilvl w:val="0"/>
          <w:numId w:val="2"/>
        </w:numPr>
        <w:jc w:val="both"/>
        <w:rPr/>
      </w:pPr>
      <w:r>
        <w:rPr/>
        <w:t>Crescere senza pregiudizi e formarsi opinioni proprie;</w:t>
      </w:r>
    </w:p>
    <w:p>
      <w:pPr>
        <w:pStyle w:val="Normal"/>
        <w:numPr>
          <w:ilvl w:val="0"/>
          <w:numId w:val="2"/>
        </w:numPr>
        <w:jc w:val="both"/>
        <w:rPr/>
      </w:pPr>
      <w:r>
        <w:rPr/>
        <w:t>Analizzare i diversi tipi di “discriminazione”(razziale, sociale, religiosa, etnica,  …) e le origini di tali discriminazioni;</w:t>
      </w:r>
    </w:p>
    <w:p>
      <w:pPr>
        <w:pStyle w:val="Normal"/>
        <w:numPr>
          <w:ilvl w:val="0"/>
          <w:numId w:val="2"/>
        </w:numPr>
        <w:jc w:val="both"/>
        <w:rPr/>
      </w:pPr>
      <w:r>
        <w:rPr/>
        <w:t>Essere consapevoli che ogni persona, ogni bambino, è soggetto titolare di propri e inalienabili diritti;</w:t>
      </w:r>
    </w:p>
    <w:p>
      <w:pPr>
        <w:pStyle w:val="Normal"/>
        <w:numPr>
          <w:ilvl w:val="0"/>
          <w:numId w:val="2"/>
        </w:numPr>
        <w:jc w:val="both"/>
        <w:rPr/>
      </w:pPr>
      <w:r>
        <w:rPr/>
        <w:t>Acquisire il concetto di legge come protezione, conservazione e codificazione di un sistema socio-culturale;</w:t>
      </w:r>
    </w:p>
    <w:p>
      <w:pPr>
        <w:pStyle w:val="Normal"/>
        <w:numPr>
          <w:ilvl w:val="0"/>
          <w:numId w:val="2"/>
        </w:numPr>
        <w:jc w:val="both"/>
        <w:rPr/>
      </w:pPr>
      <w:r>
        <w:rPr/>
        <w:t>Conoscere il compito dell’Unicef in qualità di garante dell’applicazione dei diritti dell’infanzia;</w:t>
      </w:r>
    </w:p>
    <w:p>
      <w:pPr>
        <w:pStyle w:val="Normal"/>
        <w:numPr>
          <w:ilvl w:val="0"/>
          <w:numId w:val="2"/>
        </w:numPr>
        <w:jc w:val="both"/>
        <w:rPr/>
      </w:pPr>
      <w:r>
        <w:rPr/>
        <w:t>Cogliere “diritti negati/violati” e “diritti rispettati” e problemi tra la propria realtà e quella altrui;</w:t>
      </w:r>
    </w:p>
    <w:p>
      <w:pPr>
        <w:pStyle w:val="Normal"/>
        <w:numPr>
          <w:ilvl w:val="0"/>
          <w:numId w:val="2"/>
        </w:numPr>
        <w:jc w:val="both"/>
        <w:rPr/>
      </w:pPr>
      <w:r>
        <w:rPr/>
        <w:t>Educare al rispetto, al dialogo, alla comprensione, alla solidarietà, alla cooperazione, all’amicizia, all’uguaglianza, alla pace verso  persone e culture.</w:t>
      </w:r>
    </w:p>
    <w:p>
      <w:pPr>
        <w:pStyle w:val="Normal"/>
        <w:jc w:val="both"/>
        <w:rPr/>
      </w:pPr>
      <w:r>
        <w:rPr/>
        <w:t>La comunità scolastica è stata sensibilizzata sui problemi dell’infanzia di tutto il mondo; particolarmente utili al raggiungimento degli obiettivi prefissati sono state le Manifestazioni di fine anno scolastico e la partecipazione con esiti positivi ad alcuni concorsi, come per esempio: “Caro papa ti scrivo” e il “ Premio Borsellino” .</w:t>
      </w:r>
    </w:p>
    <w:p>
      <w:pPr>
        <w:pStyle w:val="Normal"/>
        <w:jc w:val="both"/>
        <w:rPr/>
      </w:pPr>
      <w:r>
        <w:rPr/>
        <w:t xml:space="preserve">Meritano di essere segnalati, tra i diversi progetti attivati, il “Consiglio Comunale delle bambine e dei bambini” e “una merenda per Assam”. La prima azione progettuale ha visto costituirsi un vero e proprio organismo di partecipazione delle bambine e dei bambini alla gestione della città di Pescara e ha rappresentato un’utilissima esperienza di cittadinanza attiva per i partecipanti, con il principale obiettivo di rendere direttamente propositivi i piccoli cittadini nel ripensare e nel trasformare, migliorandoli, i luoghi urbani. </w:t>
      </w:r>
    </w:p>
    <w:p>
      <w:pPr>
        <w:pStyle w:val="Normal"/>
        <w:jc w:val="both"/>
        <w:rPr>
          <w:b/>
          <w:b/>
        </w:rPr>
      </w:pPr>
      <w:r>
        <w:rPr/>
        <w:t>Il progetto Unicef “Buoni si nasce e bravi si diventa-una merenda per Assam” ha favorito la sensibilizzazione alla sana alimentazione (prevenzione della denutrizione infantile e adolescenziale) e ha contribuito alla raccolta fondi, attraverso un’offerta libera da parte di tutta la comunità scolastica” per il Plumpynut, un alimento terapeutico di nuova concezione per l’infanzia.</w:t>
      </w:r>
    </w:p>
    <w:p>
      <w:pPr>
        <w:pStyle w:val="Normal"/>
        <w:jc w:val="both"/>
        <w:rPr/>
      </w:pPr>
      <w:r>
        <w:rPr/>
        <w:t xml:space="preserve">L’Istituto ha promosso, inoltre, forme di solidarietà concreta sollecitando le famiglie a contribuire attraverso l’acquisto di prodotti delle campagne Ail e Airc;  sono stati realizzati anche mercatini per la vendita di oggetti prodotti dagli alunni e l’acquisto di foto di classe, parte del cui ricavato è stato devoluto al reparto di ematologia pediatrica dell’ospedale civile di Pescara. </w:t>
      </w:r>
    </w:p>
    <w:p>
      <w:pPr>
        <w:pStyle w:val="Normal"/>
        <w:jc w:val="both"/>
        <w:rPr/>
      </w:pPr>
      <w:r>
        <w:rPr/>
        <w:t>Nei tre ordini di scuola, in stretto collegamento con il filo conduttore “legalità” sono state  affrontate tematiche sui diritti umani anche per favorire il processo di sradicamento della povertà, dell’emarginazione e della violenza. A favore dell’inclusione e del successo formativo di tutti gli alunni, le funzioni dell’area 1 P.O.F. hanno migliorato i modelli di PDP per gli alunni con bisogni speciali e stanno attualmente lavorando per migliorare il protocollo di accoglienza d’Istituto per gli alunni stranieri, neoiscritti. Per prevenire episodi di intolleranza molte classi del nostro istituto hanno aderito al progetto “Save the children”, finalizzato a sensibilizzare i più giovani su un utilizzo corretto e responsabile dei nuovi media.</w:t>
      </w:r>
      <w:r>
        <w:rPr>
          <w:b/>
          <w:bCs/>
        </w:rPr>
        <w:t xml:space="preserve"> </w:t>
      </w:r>
      <w:r>
        <w:rPr>
          <w:bCs/>
        </w:rPr>
        <w:t>Nel dettaglio il progetto ha favorito anche interventi di sensibilizzazione e formazione, attraverso</w:t>
      </w:r>
      <w:r>
        <w:rPr>
          <w:b/>
          <w:bCs/>
        </w:rPr>
        <w:t xml:space="preserve"> </w:t>
      </w:r>
      <w:r>
        <w:rPr/>
        <w:t xml:space="preserve">attività di peer-education con gli studenti, seminari interattivi con insegnanti e genitori. </w:t>
      </w:r>
      <w:r>
        <w:rPr>
          <w:bCs/>
        </w:rPr>
        <w:t>Il progetto ha anche promosso interventi mirati alla prevenzione e al contrasto dell’abuso sessuale online dei minori</w:t>
      </w:r>
      <w:r>
        <w:rPr/>
        <w:t xml:space="preserve"> e ha fornito strumenti utili   per supportare bambini, adolescenti e genitori in merito a esperienze negative e/o problematiche inerenti l’utilizzo dei nuovi media.</w:t>
      </w:r>
    </w:p>
    <w:p>
      <w:pPr>
        <w:pStyle w:val="Normal"/>
        <w:rPr>
          <w:b/>
          <w:b/>
        </w:rPr>
      </w:pPr>
      <w:r>
        <w:rPr>
          <w:b/>
        </w:rPr>
        <w:t>PASSO 4/ACOLTO/PARTECIPAZIONE/PROTAGONISMO/COINVOLGIMENTO</w:t>
      </w:r>
    </w:p>
    <w:p>
      <w:pPr>
        <w:pStyle w:val="Normal"/>
        <w:jc w:val="both"/>
        <w:rPr/>
      </w:pPr>
      <w:r>
        <w:rPr/>
        <w:t>La scuola ha sempre progettato le attività tenendo in considerazione le opinioni degli studenti e delle loro famiglie; a tal fine non sono mancati momenti istituzionali di confronto per favorire la partecipazione diretta degli stakeolders. All’atto dell’iscrizione e nelle prime assemblee di inizio anno scolastico è predisposta la distribuzione del Patto di corresponsabilità e una lettura condivisa del regolamento di istituto e dello statuto dei diritti e dei doveri. Il protagonismo e il coinvolgimento dei ragazzi, prassi assunta quotidianamente nella realizzazione di tutte le attività curricolari, trova la sua forza di maggiore incisione nei progetti extrascolastici “La settimana dello sci” , “L’orto botanico” e “L’orientamento”.</w:t>
      </w:r>
    </w:p>
    <w:p>
      <w:pPr>
        <w:pStyle w:val="Normal"/>
        <w:rPr/>
      </w:pPr>
      <w:r>
        <w:rPr>
          <w:b/>
        </w:rPr>
        <w:t>PASSO 5/INFORMAZIONE/CORRESPONSABILIZZAZIONE/COMUNITÀ</w:t>
      </w:r>
    </w:p>
    <w:p>
      <w:pPr>
        <w:pStyle w:val="Normal"/>
        <w:jc w:val="both"/>
        <w:rPr/>
      </w:pPr>
      <w:r>
        <w:rPr/>
        <w:t>La scuola ha previsto nel P.O.F, anche nel corso del corrente  scolastico, “spazi” strutturati dedicati alla spiegazione e all’approfondimento dei documenti importanti d’istituto, al fine di favorirne un aggiornamento continuo coerente con i bisogni dell’utenza.</w:t>
      </w:r>
    </w:p>
    <w:p>
      <w:pPr>
        <w:pStyle w:val="Normal"/>
        <w:jc w:val="both"/>
        <w:rPr/>
      </w:pPr>
      <w:r>
        <w:rPr>
          <w:b/>
        </w:rPr>
        <w:t>PASSO 6/ACCESSIBILITÀ/FUNZIONALITA’/FLESSIBILITA’</w:t>
      </w:r>
    </w:p>
    <w:p>
      <w:pPr>
        <w:pStyle w:val="Normal"/>
        <w:jc w:val="both"/>
        <w:rPr/>
      </w:pPr>
      <w:r>
        <w:rPr/>
        <w:t xml:space="preserve">L’Istituto Comprensivo Pescara 6 è particolarmente attento ad attivare processi per innalzare il livello della qualità dell’insegnamento attraverso la realizzazione di spazi relazionali positivi, nei quali i diritti dei bambini e degli adolescenti possano essere concretamente vissuti in un ambiente a loro misura. La scuola ha realizzato una piattaforma e-learning d’istituto e ha garantito in tutte le classi le lavagne interattive multimediali. </w:t>
      </w:r>
    </w:p>
    <w:p>
      <w:pPr>
        <w:pStyle w:val="Normal"/>
        <w:numPr>
          <w:ilvl w:val="0"/>
          <w:numId w:val="0"/>
        </w:numPr>
        <w:jc w:val="both"/>
        <w:outlineLvl w:val="4"/>
        <w:rPr>
          <w:b/>
          <w:b/>
          <w:bCs/>
        </w:rPr>
      </w:pPr>
      <w:r>
        <w:rPr/>
        <w:t xml:space="preserve">La flessibilità organizzativa e didattica è stata approvata dal Collegio dei docenti come strumento idoneo per favorire il potenziamento, l’approfondimento, il consolidamento e il recupero degli apprendimenti. La sua organizzazione e gestione è demandata ai consigli di classe e di interclasse. </w:t>
      </w:r>
    </w:p>
    <w:p>
      <w:pPr>
        <w:pStyle w:val="Normal"/>
        <w:jc w:val="both"/>
        <w:rPr>
          <w:b/>
          <w:b/>
          <w:bCs/>
        </w:rPr>
      </w:pPr>
      <w:r>
        <w:rPr>
          <w:b/>
          <w:bCs/>
        </w:rPr>
      </w:r>
    </w:p>
    <w:p>
      <w:pPr>
        <w:pStyle w:val="Normal"/>
        <w:jc w:val="center"/>
        <w:rPr>
          <w:b/>
          <w:b/>
        </w:rPr>
      </w:pPr>
      <w:r>
        <w:rPr>
          <w:b/>
        </w:rPr>
        <w:t>CONCLUSIONI</w:t>
      </w:r>
    </w:p>
    <w:p>
      <w:pPr>
        <w:pStyle w:val="Normal"/>
        <w:jc w:val="both"/>
        <w:rPr/>
      </w:pPr>
      <w:r>
        <w:rPr/>
        <w:t>Attraverso “Scuola Amica ” il nostro Istituto ha potenziato lo “Star bene insieme a scuola”, diventando un ambiente dove i diritti “scritti” trovano una loro traduzione pratica, attraverso una prassi quotidiana di relazioni e di vita vissuta, nella quale i ragazzi diventano protagonisti del loro sviluppo. Nell’attivazione dei sei passi previsti dal Protocollo iniziale, una criticità significativa può rinvenirsi al passo 6 in merito alla funzionalità architettonica di alcuni plessi parzialmente adeguati allo svolgimento di alcune attività laboratori ali e, in due casi, delle attività sportive. Per fare fronte ai disagi descritti, si lavora in sinergia con l’Ente locale alle proposte degli edifici scolastici. La nostra attenzione è costantemente rivolta al recepimenti delle proposte educative che pervengono dal territorio per sopperire alle dotazioni carenti che, purtroppo, gravano sul nostro istituto.</w:t>
      </w:r>
    </w:p>
    <w:p>
      <w:pPr>
        <w:pStyle w:val="Normal"/>
        <w:jc w:val="both"/>
        <w:rPr/>
      </w:pPr>
      <w:r>
        <w:rPr/>
        <w:t xml:space="preserve">Per il prossimo anno scolastico si intendono approfondire ancora i sei passi con l’attivazione di nuovi progetti inerenti i diritti dell’infanzia e in collaborazione con le associazioni presenti sul territorio (Unicef, Ail, ecc), con le famiglie e gli enti locali. </w:t>
      </w:r>
    </w:p>
    <w:p>
      <w:pPr>
        <w:pStyle w:val="Normal"/>
        <w:jc w:val="both"/>
        <w:rPr/>
      </w:pPr>
      <w:r>
        <w:rPr/>
      </w:r>
    </w:p>
    <w:p>
      <w:pPr>
        <w:pStyle w:val="Normal"/>
        <w:jc w:val="both"/>
        <w:rPr/>
      </w:pPr>
      <w:r>
        <w:rPr/>
        <w:t>Pescara, lì 14/11/2014</w:t>
        <w:tab/>
        <w:tab/>
        <w:tab/>
        <w:tab/>
        <w:tab/>
        <w:t>F.to</w:t>
        <w:tab/>
        <w:t>La Dirigente scolastica</w:t>
      </w:r>
    </w:p>
    <w:p>
      <w:pPr>
        <w:pStyle w:val="Normal"/>
        <w:jc w:val="both"/>
        <w:rPr/>
      </w:pPr>
      <w:r>
        <w:rPr/>
        <w:tab/>
        <w:tab/>
        <w:tab/>
        <w:tab/>
        <w:tab/>
        <w:tab/>
        <w:tab/>
        <w:tab/>
        <w:t xml:space="preserve">            Prof.ssa Ada Grillantini</w:t>
      </w:r>
    </w:p>
    <w:p>
      <w:pPr>
        <w:pStyle w:val="Normal"/>
        <w:jc w:val="both"/>
        <w:rPr/>
      </w:pPr>
      <w:r>
        <w:rPr/>
      </w:r>
    </w:p>
    <w:p>
      <w:pPr>
        <w:pStyle w:val="Normal"/>
        <w:jc w:val="both"/>
        <w:rPr>
          <w:b/>
          <w:b/>
        </w:rPr>
      </w:pPr>
      <w:r>
        <w:rPr>
          <w:b/>
        </w:rPr>
        <w:t xml:space="preserve">                                           </w:t>
      </w:r>
      <w:r>
        <w:rPr>
          <w:b/>
        </w:rPr>
        <w:tab/>
        <w:tab/>
        <w:tab/>
        <w:tab/>
        <w:tab/>
      </w:r>
    </w:p>
    <w:p>
      <w:pPr>
        <w:pStyle w:val="Normal"/>
        <w:tabs>
          <w:tab w:val="clear" w:pos="708"/>
          <w:tab w:val="left" w:pos="5760" w:leader="none"/>
        </w:tabs>
        <w:rPr/>
      </w:pPr>
      <w:r>
        <w:rPr/>
        <w:tab/>
        <w:t>F.to</w:t>
        <w:tab/>
        <w:t>La Referente</w:t>
      </w:r>
    </w:p>
    <w:p>
      <w:pPr>
        <w:pStyle w:val="Normal"/>
        <w:tabs>
          <w:tab w:val="clear" w:pos="708"/>
          <w:tab w:val="left" w:pos="6300" w:leader="none"/>
        </w:tabs>
        <w:rPr/>
      </w:pPr>
      <w:r>
        <w:rPr/>
        <w:tab/>
        <w:t xml:space="preserve"> Ins.te Rita Fazio</w:t>
      </w:r>
    </w:p>
    <w:p>
      <w:pPr>
        <w:pStyle w:val="Normal"/>
        <w:jc w:val="both"/>
        <w:rPr/>
      </w:pPr>
      <w:r>
        <w:rPr/>
        <w:tab/>
      </w:r>
    </w:p>
    <w:p>
      <w:pPr>
        <w:pStyle w:val="Normal"/>
        <w:jc w:val="both"/>
        <w:rPr/>
      </w:pPr>
      <w:r>
        <w:rPr>
          <w:b/>
        </w:rPr>
        <w:t xml:space="preserve">                                           </w:t>
      </w:r>
      <w:r>
        <w:rPr>
          <w:b/>
        </w:rPr>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34:00Z</dcterms:created>
  <dc:creator>ISTITUTO COMPRENSIVO PESCARA 6</dc:creator>
  <dc:description/>
  <cp:keywords/>
  <dc:language>en-US</dc:language>
  <cp:lastModifiedBy>IC PESCARA 6</cp:lastModifiedBy>
  <cp:lastPrinted>2014-11-13T23:07:00Z</cp:lastPrinted>
  <dcterms:modified xsi:type="dcterms:W3CDTF">2014-11-14T10:52:00Z</dcterms:modified>
  <cp:revision>10</cp:revision>
  <dc:subject/>
  <dc:title>Report: Progetto “Verso una scuola amica”, a</dc:title>
</cp:coreProperties>
</file>